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</w:t>
      </w:r>
      <w:r>
        <w:rPr>
          <w:rFonts w:cs="Comic Sans MS" w:ascii="Comic Sans MS" w:hAnsi="Comic Sans MS"/>
          <w:b/>
          <w:bCs/>
        </w:rPr>
        <w:t>Feeling lost???</w:t>
        <w:tab/>
        <w:tab/>
        <w:t xml:space="preserve">   Just follow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1047750" cy="5619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gh Draft Due.  Must be typed and include correct citations and works cited page.  Due 5/5/08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2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gh Draft Due.  Must be typed and include correct citations and works cited page.  Due 5/5/08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1375</wp:posOffset>
                </wp:positionH>
                <wp:positionV relativeFrom="paragraph">
                  <wp:posOffset>-695325</wp:posOffset>
                </wp:positionV>
                <wp:extent cx="1047750" cy="641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7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!!! Must be typed with cover page, works cited and outline.  Due 5/8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05.5pt;mso-wrap-distance-left:9.05pt;mso-wrap-distance-right:9.05pt;mso-wrap-distance-top:0pt;mso-wrap-distance-bottom:0pt;margin-top:-54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7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!!! Must be typed with cover page, works cited and outline.  Due 5/8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step-by-step process!!!</w:t>
      </w:r>
    </w:p>
    <w:p>
      <w:pPr>
        <w:pStyle w:val="Normal"/>
        <w:rPr/>
      </w:pPr>
      <w:r>
        <w:rPr/>
        <w:drawing>
          <wp:inline distT="0" distB="0" distL="0" distR="0">
            <wp:extent cx="1713865" cy="149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1235464200"/>
      <w:bookmarkEnd w:id="0"/>
      <w:r>
        <w:rPr/>
        <w:object w:dxaOrig="250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05pt;height:106.45pt" filled="f" o:ole="">
            <v:imagedata r:id="rId4" o:title=""/>
          </v:shape>
          <o:OLEObject Type="Embed" ProgID="" ShapeID="ole_rId3" DrawAspect="Content" ObjectID="_10722536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288925</wp:posOffset>
                </wp:positionV>
                <wp:extent cx="1047750" cy="5048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paragraph due – must be typed.  Due 4/29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7.5pt;mso-wrap-distance-left:9.05pt;mso-wrap-distance-right:9.05pt;mso-wrap-distance-top:0pt;mso-wrap-distance-bottom:0pt;margin-top:22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paragraph due – must be typed.  Due 4/29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82880</wp:posOffset>
                </wp:positionV>
                <wp:extent cx="1047750" cy="3448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tline rough draft due.  Due 4/24/0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1.5pt;mso-wrap-distance-left:9.05pt;mso-wrap-distance-right:9.05pt;mso-wrap-distance-top:0pt;mso-wrap-distance-bottom:0pt;margin-top:14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tline rough draft due.  Due 4/24/0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93345</wp:posOffset>
                </wp:positionV>
                <wp:extent cx="1047750" cy="2799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t least 4 resources (2 books, 2 websites) that you will use for your project.  Must be written as a complete bibliographic entry. Due 4/22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0.45pt;mso-wrap-distance-left:9.05pt;mso-wrap-distance-right:9.05pt;mso-wrap-distance-top:0pt;mso-wrap-distance-bottom:0pt;margin-top:7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t least 4 resources (2 books, 2 websites) that you will use for your project.  Must be written as a complete bibliographic entry. Due 4/22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343025</wp:posOffset>
                </wp:positionV>
                <wp:extent cx="1162050" cy="1162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Parent/ Guardia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igned). Due  3/27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05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 Parent/ Guardia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igned). Due  3/27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657225</wp:posOffset>
                </wp:positionV>
                <wp:extent cx="1047750" cy="1847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topic and 3 questions that you will answer with your research. Due 3/31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5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topic and 3 questions that you will answer with your research. Due 3/31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ab/>
      <w:tab/>
      <w:t>2008-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7:00Z</dcterms:created>
  <dc:creator>teacher</dc:creator>
  <dc:description/>
  <dc:language>en-US</dc:language>
  <cp:lastModifiedBy>tparker</cp:lastModifiedBy>
  <cp:lastPrinted>2009-04-24T11:37:00Z</cp:lastPrinted>
  <dcterms:modified xsi:type="dcterms:W3CDTF">2009-04-24T15:37:00Z</dcterms:modified>
  <cp:revision>2</cp:revision>
  <dc:subject/>
  <dc:title>     Feeling lost</dc:title>
</cp:coreProperties>
</file>